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30.05.2022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1419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меже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в микрорайоне "Солнечный"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Слащук В.А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"Город Батайск", представленных в соответствии с заключением о результатах  общественных обсуждений, 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в микрорайоне "Солнечный", в районе ул. 60 лет Победы и ул. Янтарной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2-05-30T07:42:00Z</dcterms:modified>
  <cp:revision>146</cp:revision>
  <dc:subject/>
  <dc:title>  </dc:title>
</cp:coreProperties>
</file>